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Helpful and accurate notes filled out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Proper paraphrase of notes </w:t>
              <w:br/>
              <w:t>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chan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</w:t>
            </w:r>
            <w:r>
              <w:rPr>
                <w:rFonts w:cs="Helvetica" w:ascii="Helvetica" w:hAnsi="Helvetica"/>
                <w:sz w:val="20"/>
              </w:rPr>
              <w:t xml:space="preserve"> – absence of grammatical, spelling, or punctuation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of visual elements and clarity of pictur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handou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, spelling, or punctuation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eye contact with class,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15:00Z</dcterms:created>
  <dc:creator>Reference 1</dc:creator>
  <dc:description/>
  <cp:keywords/>
  <dc:language>en-US</dc:language>
  <cp:lastModifiedBy>Reference 1</cp:lastModifiedBy>
  <cp:lastPrinted>2009-02-04T11:02:00Z</cp:lastPrinted>
  <dcterms:modified xsi:type="dcterms:W3CDTF">2009-02-04T16:12:00Z</dcterms:modified>
  <cp:revision>21</cp:revision>
  <dc:subject/>
  <dc:title>Independent Research Project Evaluation</dc:title>
</cp:coreProperties>
</file>